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2 ноября 2019 г. № 4173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Дзержинского, д. 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, этаж 1, антресоль, общая площадь 257,2 кв.м, кадастровый номер 29:22:040612:4536, адрес объекта: </w:t>
      </w:r>
      <w:r>
        <w:rPr>
          <w:bCs/>
          <w:sz w:val="26"/>
          <w:szCs w:val="26"/>
        </w:rPr>
        <w:t>Архангельская область, г. Архангельск, Октябрьский территориальный округ, пр. Дзержинского, д. 1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9 880 000,00 руб., в том числе НДС –          1 646 666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06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23:00Z</dcterms:modified>
  <cp:revision>105</cp:revision>
  <dc:subject/>
  <dc:title>ГЛАВА МУНИЦИПАЛЬНОГО ОБРАЗОВАНИЯ</dc:title>
</cp:coreProperties>
</file>